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nomos.mid is a MIDI file representation of Gnomos for Fl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oon, and Piano by Jeffrey Harrington.  It is a 13 minute piec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w Orleans music, Beethoven and 60's Soul Music.  Set channels 1-2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te setting; channels 3-4 to a bassoon setting and 5-8 to a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and parts will soon be (July 22, 1994) available at ftp.gmd.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/scores/harrington/Gnomos in ready-to-print PostScrip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Harrington bio is available in music/scores/harring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os is (c) 1994, Jeffrey Harringt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are inv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ord@dorsai.dorsai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